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 – 14.05.2025 року</w:t>
      </w:r>
    </w:p>
    <w:p>
      <w:pPr>
        <w:pStyle w:val="Style17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7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7"/>
        <w:spacing w:before="0" w:after="0"/>
        <w:jc w:val="center"/>
        <w:rPr>
          <w:bCs/>
          <w:caps/>
          <w:spacing w:val="120"/>
          <w:lang w:val="uk-UA"/>
        </w:rPr>
      </w:pPr>
      <w:r>
        <w:rPr>
          <w:lang w:val="uk-UA"/>
        </w:rPr>
        <w:t>ШЕПТИЦЬКА РАЙОННА ДЕРЖАВНА АДМІНІСТРАЦІЯ ЛЬВІВСЬКОЇ ОБЛАСТІ</w:t>
      </w:r>
      <w:r>
        <w:rPr>
          <w:bCs/>
          <w:spacing w:val="120"/>
          <w:lang w:val="uk-UA"/>
        </w:rPr>
        <w:t xml:space="preserve"> 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ЕПТИЦЬКА РАЙОННА ВІЙСЬКОВА АДМІНІСТРАЦІЯ </w:t>
      </w:r>
    </w:p>
    <w:p>
      <w:pPr>
        <w:pStyle w:val="Style17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 травня 2025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Шептицький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25/02-44</w:t>
            </w:r>
          </w:p>
        </w:tc>
      </w:tr>
    </w:tbl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Про організацію бюджетного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процесу на 2026-2028 роки</w:t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ей 6, 18 Закону України "Про місцеві державні адміністрації", Указу Президента України від 24 лютого 2022 року №68/2022 "Про утворення військових адміністрацій", статей 75, 75</w:t>
      </w:r>
      <w:r>
        <w:rPr>
          <w:color w:val="000000"/>
          <w:sz w:val="28"/>
          <w:szCs w:val="28"/>
          <w:vertAlign w:val="super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та 77 Бюджетного кодексу України, статті 15 Закону України "Про правовий режим воєнного стану", постанови Кабінету Міністрів України від 11 березня 2022 року №252 "Деякі питання формування та виконання місцевих бюджетів у період воєнного стану" (зі змінами), наказу Міністерства фінансів України від 31 травня 2019 року №228 "Про затвердження Методичних рекомендацій щодо підготовки та затвердження Бюджетного регламенту проходження бюджетного процесу на місцевому рівні", розпорядження Львівської обласної військової адміністрації від 30 квітня 2025 року №470/0/5-25ВА "Про організацію бюджетного процесу на 2026-2028 роки", з метою впорядкування процедур на кожній стадії бюджетного процесу на місцевому рівні для забезпечення економічно обґрунтованого формування, затвердження проєктів прогнозу районного бюджету на 2026-2028 роки, районного бюджету на 2026 рік і здійснення державної бюджетної політики на території району у терміни, визначені Бюджетним кодексом України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7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7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Затвердити План заходів з проходження бюджетного процесу у 2025 році для формування показників на 2026-2028 роки (далі – План заходів), що додається.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Фінансове управління районної державної адміністрації забезпечити координацію роботи всіх учасників бюджетного процесу та в разі необхідності застосовувати додаткові бюджетні процедури.</w:t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Керівникам структурних підрозділів районної державної адміністрації в межах наданих повноважень забезпечити виконання Плану заходів у визначені терміни.</w:t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.Контроль за виконанням цього розпорядження покласти на першого заступника голови районної державної адміністрації Ірину Наливайко.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>Андрій 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5:46:00Z</dcterms:created>
  <dc:creator>Sh_O_V</dc:creator>
  <dc:description/>
  <cp:keywords/>
  <dc:language>en-US</dc:language>
  <cp:lastModifiedBy>User</cp:lastModifiedBy>
  <cp:lastPrinted>2022-06-30T12:42:00Z</cp:lastPrinted>
  <dcterms:modified xsi:type="dcterms:W3CDTF">2025-05-15T08:21:00Z</dcterms:modified>
  <cp:revision>5</cp:revision>
  <dc:subject/>
  <dc:title> </dc:title>
</cp:coreProperties>
</file>